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омость объёмов работ № 3 - 4</w:t>
        <w:br/>
        <w:t>по замене трубного пучка  Х-214</w:t>
        <w:br/>
        <w:t xml:space="preserve">установки КР-600 (НРК) </w:t>
        <w:br/>
        <w:t>Каталитическое производство</w:t>
      </w:r>
    </w:p>
    <w:tbl>
      <w:tblPr>
        <w:tblW w:w="9568" w:type="dxa"/>
        <w:jc w:val="left"/>
        <w:tblInd w:w="-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09"/>
        <w:gridCol w:w="7015"/>
        <w:gridCol w:w="567"/>
        <w:gridCol w:w="709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6"/>
              </w:rPr>
              <w:t>ра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6"/>
              </w:rPr>
              <w:t>п/п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6"/>
              </w:rPr>
              <w:t>Наименование рабо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6"/>
              </w:rPr>
              <w:t>Ед. из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6"/>
              </w:rPr>
              <w:t>Кол-во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Холодильник Х-214 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Кожухотрубчатый ТО с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  <w:r>
              <w:rPr>
                <w:b/>
                <w:sz w:val="24"/>
                <w:szCs w:val="24"/>
              </w:rPr>
              <w:t>-образным пучком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т. корпуса –09Г2С, мат. труб – Ст.2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=172 шт.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= 700 мм, б=14 мм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=6000 мм, Вес = 5330 кг,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т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раб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= 3 кг/с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т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расч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= 10 кг/с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 =160 м2</w:t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мт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раб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= 6,5 кг/с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мт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расч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= 14 кг/с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24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624" w:leader="none"/>
              </w:tabs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распределительной каме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,6т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, трубного пучка  с резкой в размер для транспортировки в металло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2,8 тн.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72м2.,Отм.0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таж нового трубного пуч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2,8 тн.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72м2.,Отм.0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.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ссовка трубного пуч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.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таж распред. каме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0,6тн с заменой прокладк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.</w:t>
            </w:r>
          </w:p>
        </w:tc>
        <w:tc>
          <w:tcPr>
            <w:tcW w:w="7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ссовка аппарата в сбор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0:11:00Z</dcterms:created>
  <dc:creator>Грищенко</dc:creator>
  <dc:description/>
  <cp:keywords/>
  <dc:language>en-US</dc:language>
  <cp:lastModifiedBy>user</cp:lastModifiedBy>
  <dcterms:modified xsi:type="dcterms:W3CDTF">2014-11-24T10:34:00Z</dcterms:modified>
  <cp:revision>3</cp:revision>
  <dc:subject/>
  <dc:title/>
</cp:coreProperties>
</file>